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AB MEASUREMENT AND CALCULATIONS</w:t>
        <w:tab/>
        <w:tab/>
        <w:tab/>
        <w:tab/>
        <w:tab/>
        <w:tab/>
        <w:tab/>
        <w:t>NAME: ___________________________</w:t>
      </w:r>
    </w:p>
    <w:p>
      <w:pPr>
        <w:pStyle w:val="Normal"/>
        <w:rPr>
          <w:b/>
          <w:b/>
        </w:rPr>
      </w:pPr>
      <w:r>
        <w:rPr>
          <w:b/>
        </w:rPr>
        <w:t>Regents Physic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654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br/>
              <w:t>Meterstick Side A</w:t>
              <w:br/>
              <w:t>(MOST  precise)</w:t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  <w:tab/>
              <w:t xml:space="preserve">Table Length: </w:t>
              <w:tab/>
              <w:t>______________</w:t>
              <w:b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  <w:tab/>
              <w:t>Table Width:</w:t>
              <w:tab/>
              <w:t>______________</w:t>
              <w:b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  <w:br/>
              <w:t xml:space="preserve">    Perimeter: </w:t>
              <w:tab/>
              <w:t>______________</w:t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>
                <w:i/>
              </w:rPr>
              <w:t>Show your work below:</w:t>
            </w:r>
            <w:r>
              <w:rPr/>
              <w:b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  <w:tab/>
              <w:t>Table Top Area: ______________</w:t>
            </w:r>
          </w:p>
          <w:p>
            <w:pPr>
              <w:pStyle w:val="Normal"/>
              <w:rPr/>
            </w:pPr>
            <w:r>
              <w:rPr>
                <w:i/>
              </w:rPr>
              <w:t>Show your work below: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eterstick Side B</w:t>
              <w:b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  <w:tab/>
              <w:t xml:space="preserve">Table Length: </w:t>
              <w:tab/>
              <w:t>______________</w:t>
              <w:b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  <w:tab/>
              <w:t>Table Width:</w:t>
              <w:tab/>
              <w:t>______________</w:t>
              <w:b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  <w:br/>
              <w:t xml:space="preserve">    Perimeter: </w:t>
              <w:tab/>
              <w:t>______________</w:t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>
                <w:i/>
              </w:rPr>
              <w:t>Show your work below:</w:t>
            </w:r>
            <w:r>
              <w:rPr/>
              <w:b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  <w:tab/>
              <w:t>Table Top Area: 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Show your work below:</w:t>
            </w:r>
            <w:r>
              <w:rPr/>
              <w:b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eterstick Side C</w:t>
              <w:b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  <w:tab/>
              <w:t xml:space="preserve">Table Length: </w:t>
              <w:tab/>
              <w:t>______________</w:t>
              <w:b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  <w:tab/>
              <w:t>Table Width:</w:t>
              <w:tab/>
              <w:t>______________</w:t>
              <w:b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  <w:br/>
              <w:t xml:space="preserve">    Perimeter: </w:t>
              <w:tab/>
              <w:t>______________</w:t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>
                <w:i/>
              </w:rPr>
              <w:t>Show your work below:</w:t>
            </w:r>
            <w:r>
              <w:rPr/>
              <w:b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  <w:tab/>
              <w:t>Table Top Area: 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Show your work below:</w:t>
            </w:r>
            <w:r>
              <w:rPr/>
              <w:b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eterstick Side D</w:t>
              <w:br/>
              <w:t>(LEAST precise)</w:t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  <w:tab/>
              <w:t xml:space="preserve">Table Length: </w:t>
              <w:tab/>
              <w:t>______________</w:t>
              <w:b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  <w:tab/>
              <w:t>Table Width:</w:t>
              <w:tab/>
              <w:t>______________</w:t>
              <w:b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  <w:br/>
              <w:t xml:space="preserve">    Perimeter: </w:t>
              <w:tab/>
              <w:t>______________</w:t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>
                <w:i/>
              </w:rPr>
              <w:t>Show your work below:</w:t>
            </w:r>
            <w:r>
              <w:rPr/>
              <w:b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260" w:leader="none"/>
                <w:tab w:val="left" w:pos="1440" w:leader="none"/>
              </w:tabs>
              <w:rPr/>
            </w:pPr>
            <w:r>
              <w:rPr/>
              <w:tab/>
              <w:t>Table Top Area: 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Show your work below:</w:t>
            </w:r>
            <w:r>
              <w:rPr/>
              <w:br/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type w:val="nextPage"/>
      <w:pgSz w:orient="landscape" w:w="15840" w:h="122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0:58:00Z</dcterms:created>
  <dc:creator>Preferred Customer</dc:creator>
  <dc:description/>
  <cp:keywords/>
  <dc:language>en-US</dc:language>
  <cp:lastModifiedBy>Frank Noschese</cp:lastModifiedBy>
  <cp:lastPrinted>2006-09-08T06:31:00Z</cp:lastPrinted>
  <dcterms:modified xsi:type="dcterms:W3CDTF">2007-09-10T10:58:00Z</dcterms:modified>
  <cp:revision>2</cp:revision>
  <dc:subject/>
  <dc:title>MEASUREMENT ACTIVITY</dc:title>
</cp:coreProperties>
</file>